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/>
      </w:pPr>
      <w:r>
        <w:rPr>
          <w:rFonts w:cs="Arial" w:ascii="Arial" w:hAnsi="Arial"/>
          <w:b/>
          <w:sz w:val="22"/>
          <w:szCs w:val="22"/>
        </w:rPr>
        <w:t>Kaufman Assessment Battery for Children (KABC I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KABC II is a measure of intelligence designed for children ages 3.0 through 6.0 years.  It measures a range of abilities including sequential and simultaneous processing, learning, and planning (reasoning) that are relevant to understanding children who are having education and psychological problems. It measures these abilities in a way that reduces score differences between ethnic and cultural groups. One obtains a global scale referred to as a Mental Processing Index (MPI) which does not include the Knowledge Ind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Fluid/Crystallized Index (FCI) is a global scale that measures five broad abilities and is designed to measure general cognitive ability. The sequential tasks involve short-term memory; the simultaneous tasks involve visual processing and require some type of spatial manipulation and nonverbal reasoning to solve correctly; the learning tasks involve long-term storage and retrieval along with attention requirements; the planning tasks involve fluid reasoning and suing a variety of mental operations to solve novel problems; the knowledge tasks involve crystallized ability and answering questions which assess knowledge of words and facts along with reasoning abilit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onverbal Index (NVI) is a global scale that measures nonverbal cognitive functioning and eliminates those subtests which require verbal res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ores were calculated at a Confidence Interval of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440"/>
        <w:gridCol w:w="43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Re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366316398"/>
            <w:bookmarkStart w:id="1" w:name="__Fieldmark__3_36631639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6_366316398"/>
            <w:bookmarkStart w:id="3" w:name="__Fieldmark__6_36631639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M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9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366316398"/>
            <w:bookmarkStart w:id="5" w:name="__Fieldmark__9_36631639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ulta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ual Thi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2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366316398"/>
            <w:bookmarkStart w:id="7" w:name="__Fieldmark__12_36631639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 Recog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5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5_366316398"/>
            <w:bookmarkStart w:id="9" w:name="__Fieldmark__15_36631639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8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366316398"/>
            <w:bookmarkStart w:id="11" w:name="__Fieldmark__18_366316398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1_366316398"/>
            <w:bookmarkStart w:id="13" w:name="__Fieldmark__21_366316398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4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24_366316398"/>
            <w:bookmarkStart w:id="15" w:name="__Fieldmark__24_366316398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alt Clos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7_366316398"/>
            <w:bookmarkStart w:id="17" w:name="__Fieldmark__27_366316398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0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366316398"/>
            <w:bookmarkStart w:id="19" w:name="__Fieldmark__30_366316398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3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3_366316398"/>
            <w:bookmarkStart w:id="21" w:name="__Fieldmark__33_36631639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6_366316398"/>
            <w:bookmarkStart w:id="23" w:name="__Fieldmark__36_366316398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9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9_366316398"/>
            <w:bookmarkStart w:id="25" w:name="__Fieldmark__39_366316398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2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2_366316398"/>
            <w:bookmarkStart w:id="27" w:name="__Fieldmark__42_366316398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366316398"/>
            <w:bookmarkStart w:id="29" w:name="__Fieldmark__45_366316398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8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8_366316398"/>
            <w:bookmarkStart w:id="31" w:name="__Fieldmark__48_366316398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 Dela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1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51_366316398"/>
            <w:bookmarkStart w:id="33" w:name="__Fieldmark__51_366316398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 Dela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4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54_366316398"/>
            <w:bookmarkStart w:id="35" w:name="__Fieldmark__54_366316398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 Crystallized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7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57_366316398"/>
            <w:bookmarkStart w:id="37" w:name="__Fieldmark__57_366316398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tal Processing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0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60_366316398"/>
            <w:bookmarkStart w:id="39" w:name="__Fieldmark__60_366316398"/>
            <w:bookmarkEnd w:id="3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3_366316398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63_366316398"/>
            <w:bookmarkStart w:id="41" w:name="__Fieldmark__63_366316398"/>
            <w:bookmarkEnd w:id="4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3:00Z</dcterms:created>
  <dc:creator/>
  <dc:description/>
  <cp:keywords/>
  <dc:language>en-US</dc:language>
  <cp:lastModifiedBy>Kathleen Flaherty</cp:lastModifiedBy>
  <cp:lastPrinted>2014-08-27T20:26:00Z</cp:lastPrinted>
  <dcterms:modified xsi:type="dcterms:W3CDTF">2018-08-09T00:49:00Z</dcterms:modified>
  <cp:revision>6</cp:revision>
  <dc:subject/>
  <dc:title>MULTIDISCIPLINARY EVALUATION REPORT</dc:title>
</cp:coreProperties>
</file>